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jc w:val="center"/>
        <w:rPr>
          <w:szCs w:val="21"/>
          <w:u w:val="single"/>
        </w:rPr>
      </w:pPr>
      <w:r>
        <w:rPr>
          <w:rFonts w:eastAsia="Times New Roman"/>
          <w:szCs w:val="21"/>
        </w:rPr>
        <w:t xml:space="preserve">                                                </w:t>
      </w:r>
      <w:r>
        <w:rPr>
          <w:szCs w:val="21"/>
        </w:rPr>
        <w:t>编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号：</w:t>
      </w:r>
      <w:r>
        <w:rPr>
          <w:rFonts w:eastAsia="Times New Roman"/>
          <w:szCs w:val="21"/>
          <w:u w:val="single"/>
        </w:rPr>
        <w:t xml:space="preserve">         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中山大学学生教育管理教师岗位聘用申报表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（个人表格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2"/>
        <w:gridCol w:w="1800"/>
        <w:gridCol w:w="1260"/>
        <w:gridCol w:w="1620"/>
        <w:gridCol w:w="1260"/>
        <w:gridCol w:w="2688"/>
        <w:gridCol w:w="12"/>
      </w:tblGrid>
      <w:tr>
        <w:trPr>
          <w:trHeight w:val="55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 名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 位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现聘专业     技术职务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现聘岗位等级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聘任   职务   情况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，在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取得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职务资格</w:t>
            </w:r>
          </w:p>
        </w:tc>
      </w:tr>
      <w:tr>
        <w:trPr>
          <w:trHeight w:val="60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，在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聘任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</w:tr>
      <w:tr>
        <w:trPr>
          <w:trHeight w:val="66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，在中山大学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>聘任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</w:tr>
      <w:tr>
        <w:trPr>
          <w:trHeight w:val="66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职以上（    ） （请打“√”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称职年度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 xml:space="preserve">       不称职年度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</w:t>
            </w:r>
          </w:p>
        </w:tc>
      </w:tr>
      <w:tr>
        <w:trPr>
          <w:trHeight w:val="230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个 人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 报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岗 位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本人申报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级学生教育管理教师岗位，申报理由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对应学校岗位聘用基本条件（请列出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自荐理由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auto" w:line="360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：            年   月   日</w:t>
            </w:r>
          </w:p>
        </w:tc>
      </w:tr>
      <w:tr>
        <w:trPr>
          <w:trHeight w:val="123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 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 核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上个人所填写内容，经审核属实。</w:t>
            </w:r>
          </w:p>
          <w:p>
            <w:pPr>
              <w:pStyle w:val="Normal"/>
              <w:spacing w:lineRule="auto" w:line="480"/>
              <w:ind w:firstLine="2160"/>
              <w:rPr/>
            </w:pPr>
            <w:r>
              <w:rPr>
                <w:rFonts w:ascii="宋体;SimSun" w:hAnsi="宋体;SimSun" w:cs="宋体;SimSun"/>
                <w:sz w:val="24"/>
              </w:rPr>
              <w:t>单位审核人（签名）：               年    月    日</w:t>
            </w:r>
          </w:p>
        </w:tc>
      </w:tr>
      <w:tr>
        <w:trPr>
          <w:trHeight w:val="216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 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 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见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  <w:u w:val="single"/>
              </w:rPr>
              <w:t>（单位）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岗位聘用组织审议通过，</w:t>
            </w:r>
            <w:r>
              <w:rPr>
                <w:rFonts w:ascii="宋体;SimSun" w:hAnsi="宋体;SimSun" w:cs="宋体;SimSun"/>
                <w:sz w:val="24"/>
              </w:rPr>
              <w:t>建议聘用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至学生教育管理教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级岗位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240" w:hanging="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所在单位岗位聘用组织负责人（签名）：             （单位公章）         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45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 议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见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      年   月   日学校学生教育管理教师岗位聘用委员会审议通过，同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聘用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>学生教育管理教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级岗位。</w:t>
            </w:r>
          </w:p>
          <w:p>
            <w:pPr>
              <w:pStyle w:val="Normal"/>
              <w:spacing w:lineRule="auto" w:line="48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学生教育管理教师岗位聘用委员会主任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>签名（章）：                        （公   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表说明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表属归档表格，手写者请用钢笔或签字笔填写，打印者请勿改变表格形式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编号请填写个人工资号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专业技术岗位级别请按照三至十二级顺序填写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个人申报理由，符合岗位聘用基本条件的请抄写该条款内容；聘用条件未列出来者请作简要陈述。以上个人申报理由，须附相关证明材料复印件，并经所在单位审核原件后由审核人签名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任现职以来聘期考核、年度考核若有基本称职或不称职情况者，请写明具体考核年度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4:04:00Z</dcterms:created>
  <dc:creator>微软用户</dc:creator>
  <dc:description/>
  <cp:keywords/>
  <dc:language>en-US</dc:language>
  <cp:lastModifiedBy>lenovo</cp:lastModifiedBy>
  <cp:lastPrinted>2013-12-31T16:55:00Z</cp:lastPrinted>
  <dcterms:modified xsi:type="dcterms:W3CDTF">2013-12-31T08:56:00Z</dcterms:modified>
  <cp:revision>28</cp:revision>
  <dc:subject/>
  <dc:title/>
</cp:coreProperties>
</file>