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21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eastAsia="zh-CN"/>
        </w:rPr>
        <w:t>-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pacing w:val="-20"/>
          <w:sz w:val="36"/>
          <w:szCs w:val="36"/>
          <w:lang w:val="en-US" w:eastAsia="zh-CN"/>
        </w:rPr>
        <w:t>22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20"/>
          <w:sz w:val="36"/>
          <w:szCs w:val="36"/>
        </w:rPr>
        <w:t>年度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“广东省优秀共青团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  <w:lang w:eastAsia="zh-CN"/>
        </w:rPr>
        <w:t>干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6"/>
          <w:szCs w:val="36"/>
        </w:rPr>
        <w:t>”申报表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๑家欣๑</cp:lastModifiedBy>
  <dcterms:modified xsi:type="dcterms:W3CDTF">2022-05-11T04:53:4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853C5EA8D4ABCAECAAC53FC8B4ED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